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20" w:leader="none"/>
              </w:tabs>
              <w:spacing w:lineRule="auto" w:line="360"/>
              <w:jc w:val="distribute"/>
              <w:outlineLvl w:val="0"/>
              <w:rPr>
                <w:rFonts w:eastAsia="华文中宋"/>
                <w:b/>
                <w:b/>
                <w:bCs/>
                <w:color w:val="FF0000"/>
                <w:kern w:val="0"/>
                <w:sz w:val="62"/>
                <w:szCs w:val="62"/>
                <w:lang w:bidi="en-US"/>
              </w:rPr>
            </w:pPr>
            <w:r>
              <w:rPr>
                <w:rFonts w:eastAsia="华文中宋"/>
                <w:b/>
                <w:bCs/>
                <w:color w:val="FF0000"/>
                <w:kern w:val="0"/>
                <w:sz w:val="62"/>
                <w:szCs w:val="62"/>
                <w:lang w:bidi="en-US"/>
              </w:rPr>
              <w:t>北京科技大学创新创业学院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20" w:leader="none"/>
              </w:tabs>
              <w:spacing w:lineRule="auto" w:line="360"/>
              <w:jc w:val="distribute"/>
              <w:outlineLvl w:val="0"/>
              <w:rPr>
                <w:rFonts w:ascii="仿宋_GB2312;微软雅黑" w:hAnsi="仿宋_GB2312;微软雅黑" w:eastAsia="华文中宋" w:cs="楷体"/>
                <w:b/>
                <w:b/>
                <w:color w:val="FF0000"/>
                <w:sz w:val="100"/>
                <w:szCs w:val="100"/>
              </w:rPr>
            </w:pPr>
            <w:r>
              <w:rPr>
                <w:rFonts w:eastAsia="华文中宋"/>
                <w:b/>
                <w:bCs/>
                <w:color w:val="FF0000"/>
                <w:kern w:val="0"/>
                <w:sz w:val="62"/>
                <w:szCs w:val="62"/>
                <w:lang w:bidi="en-US"/>
              </w:rPr>
              <w:t>北京科技大学教务处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7640</wp:posOffset>
                </wp:positionH>
                <wp:positionV relativeFrom="paragraph">
                  <wp:posOffset>352425</wp:posOffset>
                </wp:positionV>
                <wp:extent cx="3810" cy="55245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55080"/>
                          <a:chOff x="0" y="0"/>
                          <a:chExt cx="3960" cy="55080"/>
                        </a:xfrm>
                      </wpg:grpSpPr>
                      <wps:wsp>
                        <wps:cNvCnPr/>
                        <wps:spPr>
                          <a:xfrm>
                            <a:off x="3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.2pt;margin-top:27.75pt;width:0.3pt;height:4.35pt" coordorigin="264,555" coordsize="6,8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" stroked="t" o:allowincell="f" style="position:absolute;left:270;top:555;width:0;height:0;mso-position-horizontal-relative:margin" type="_x0000_t32">
                  <v:stroke color="red" weight="15840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264;top:642;width:0;height:0;mso-position-horizontal-relative:margin" type="_x0000_t32">
                  <v:stroke color="red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校双创发〔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〕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01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号  教通知〔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〕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047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号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center"/>
        <w:textAlignment w:val="baseline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关于做好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  <w:lang w:bidi="en-US"/>
        </w:rPr>
        <w:t>2024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年度本科生创新创业项目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center"/>
        <w:textAlignment w:val="baseline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结题验收工作的通知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各本科学院、自然中心：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  <w:lang w:bidi="en-US"/>
        </w:rPr>
        <w:t>根据学校有关文件要求及工作安排，定于近期开展</w:t>
      </w: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  <w:lang w:bidi="en-US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  <w:lang w:bidi="en-US"/>
        </w:rPr>
        <w:t>024</w:t>
      </w:r>
      <w:r>
        <w:rPr>
          <w:rFonts w:ascii="仿宋_GB2312;微软雅黑" w:hAnsi="仿宋_GB2312;微软雅黑" w:cs="仿宋_GB2312;微软雅黑" w:eastAsia="仿宋_GB2312;微软雅黑"/>
          <w:color w:val="000000"/>
          <w:sz w:val="28"/>
          <w:szCs w:val="28"/>
          <w:lang w:bidi="en-US"/>
        </w:rPr>
        <w:t>年度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本科生创新创业项目的结题验收工作，现将有关要求通知如下：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一、验收对象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立项启动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创新创业项目（不含两年期）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延期一年项目和两年期项目进行结题验收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两年期项目进行中期检查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应结题的国家级、北京市级项目名单见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，应进行中期检查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两年期项目见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。各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核对确定本单位应参加结题的校级创新项目名单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二、国家级、北京市级（含校级创业类）项目结题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以上项目由创新创业学院组织验收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国家级项目全部参加现场答辩。项目负责人提前准备好答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PPT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，答辩形式为学生自述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分钟，评委提问、学生回答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分钟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北京市级项目自愿参加答辩。参加的项目，答辩要求同上。不参加的项目，项目负责人须在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登记函评，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汇总后报创新创业学院。函评项目不设一等奖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校级创业类项目，由创新创业学院通知项目负责人具体检查方式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三、校级创新项目结题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校级创新项目由各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组织验收，验收方式可参考国家级、北京市级项目方式，具体安排由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通知到项目负责人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四、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28"/>
          <w:szCs w:val="28"/>
          <w:lang w:bidi="en-US"/>
        </w:rPr>
        <w:t>024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年两年期项目中期检查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国家级、市级两年期项目的中期检查方式为：项目负责人按要求在系统提交中期检查材料。校级两年期创新项目由各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检查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五、验收时间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～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周六～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周一）为国家级、市级项目（含两年期中期检查）系统提交材料时间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:5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截至），逾期未提交相关材料将不予通过。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0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项目的行业分类，按照中期检查提交的“机械控制、信息技术、能源化工、基础科学及生命科学、社会经济管理及其它”五类进行归类填写，两年期及延期结题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02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项目请按上述分类填报。网上提交材料操作说明见附件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国家级、市级项目装订的结题材料（含函评项目材料）及统计表（签字盖章，并标注函评项目），由学院于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周二）前交创新创业学院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～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（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</w:rPr>
        <w:t>第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</w:rPr>
        <w:t>教学周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），组织国家级、市级项目结题答辩，具体时间和地点将由创新创业学院直接通知项目负责人，请负责人保持手机畅通。若联系方式有变更，请及时告知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周一）前，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完成校级创新项目结题验收。验收结果签字盖章后报创新创业学院，电子版发至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c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xcyxy@ustb.edu.cn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六、结题材料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创新训练项目结题材料：纸质的《项目结题报告》、《项目研究报告》和《项目论文》，及各类成果附件材料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份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创业类项目结题材料：由创新创业学院直接通知项目负责人具体要求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项目论文可以是在期刊或学术会议上公开发表的论文，也可以是未发表的论文；研究成果可以是公开刊物上发表或在学术会议上被收录的论文、专利申请受理通知或授权书、软件著作权、实物、设计图纸、画册、相关图片、影像资料、竞赛获奖证书、参加展览的图片、创新成果转化或应用证明、取得经济效益、社会效益等证明材料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装订要求：结题报告单独装订成册，封皮不做要求；研究报告、论文和项目研究成果证明材料统一装订成册，加硬皮封面装订，国家级、市级、校级项目的封面分别用白色，浅黄，红色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七、结题成绩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国家级、北京市级项目的结题成绩为：校级一等奖、校级二等奖、通过、不通过。校级一、二等奖项目应具有较为突出的研究成果，获奖项目数不超过检查项目总数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6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。通过及获奖项目的成员及指导教师，由创新创业学院颁发奖状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优秀项目入选教育部创新创业年会，按照参会成绩及学校相关规定，认定为国家级获奖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、校级项目由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组织评奖，制作并颁发奖状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八、创新学分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验收通过及获奖的项目，按照学校规定给予学生创新学分。国家级、市级项目（含自然中心等特殊单位的校级项目）由创新创业学院负责提供名单，学院教务员负责录入本学院学生创新学分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其他校级项目的录分工作由各立项学院负责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九、经费报销期限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国家级、市级（含校级创业类）结题项目的常规经费（办公、材料、交通、资料等），在结题学期期末（不含小学期）截至报销；成果类费用（论文、专利等知识产权类）适当延长报销时间。校级项目报销期限，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可参照国家级、市级项目规定执行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bidi="en-US"/>
        </w:rPr>
        <w:t>十、项目的延期和终止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因客观原因造成项目无法按期结题，但最终可以完成的项目，或需要延长时间完成突出成果（发表核心期刊以上高水平论文、申请超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项专利等）的项目，可按要求提交《</w:t>
      </w:r>
      <w:hyperlink r:id="rId2"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kern w:val="0"/>
            <w:sz w:val="28"/>
            <w:szCs w:val="28"/>
            <w:lang w:bidi="en-US"/>
          </w:rPr>
          <w:t>本科生创新创业项目延期申请表</w:t>
        </w:r>
      </w:hyperlink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》申请延期，延期时间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。延期项目将推迟获得结题成绩，请项目组同学根据自身情况认真考虑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无法结题的项目，应按要求提交《</w:t>
      </w:r>
      <w:hyperlink r:id="rId3"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kern w:val="0"/>
            <w:sz w:val="28"/>
            <w:szCs w:val="28"/>
            <w:lang w:bidi="en-US"/>
          </w:rPr>
          <w:t>本科生创新创业项目终止申请表</w:t>
        </w:r>
      </w:hyperlink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》、《</w:t>
      </w:r>
      <w:hyperlink r:id="rId4"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kern w:val="0"/>
            <w:sz w:val="28"/>
            <w:szCs w:val="28"/>
            <w:lang w:bidi="en-US"/>
          </w:rPr>
          <w:t>失败项目分析总结报告</w:t>
        </w:r>
      </w:hyperlink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》。国家级、市级项目的表格由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审核后交到创新创业学院，校级创业类项目直接提交到创新创业学院，校级创新项目提交到立项学院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/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单位。不参加结题且无终止手续的项目，创新创业学院将汇总学生名单，如实向学籍所在学院学生工作办公室反馈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创新创业学院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教务处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  <w:t>2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bidi="en-US"/>
        </w:rPr>
        <w:t>日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  <w:lang w:bidi="en-US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.ustb.edu.cn/bencandy.php?fid=91&amp;id=2167" TargetMode="External"/><Relationship Id="rId3" Type="http://schemas.openxmlformats.org/officeDocument/2006/relationships/hyperlink" Target="http://teach.ustb.edu.cn/bencandy.php?fid=91&amp;id=2168" TargetMode="External"/><Relationship Id="rId4" Type="http://schemas.openxmlformats.org/officeDocument/2006/relationships/hyperlink" Target="http://teach.ustb.edu.cn/bencandy.php?fid=91&amp;id=227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2:09:00Z</dcterms:created>
  <dc:creator>微软用户</dc:creator>
  <dc:description/>
  <cp:keywords/>
  <dc:language>en-US</dc:language>
  <cp:lastModifiedBy>Administrator</cp:lastModifiedBy>
  <cp:lastPrinted>2022-10-27T11:13:00Z</cp:lastPrinted>
  <dcterms:modified xsi:type="dcterms:W3CDTF">2025-03-21T03:07:00Z</dcterms:modified>
  <cp:revision>7</cp:revision>
  <dc:subject/>
  <dc:title>关于申报2009年本科生科技创新基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A24EB98354FA693F6A09A6B0A23B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FmZWVhOTNiMDM1YmUwZWE4NjIzNWQ2MTIwNWQ5MTIiLCJ1c2VySWQiOiIxNjQ1OTU5ODA5In0=</vt:lpwstr>
  </property>
  <property fmtid="{D5CDD505-2E9C-101B-9397-08002B2CF9AE}" pid="5" name="commondata">
    <vt:lpwstr>commondata</vt:lpwstr>
  </property>
</Properties>
</file>